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 66-18/21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.  јун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члана 49. став 3. Пословника о раду Градског већа („Службени лист града Крагујевца“, број 17/19) и члана 36. став 3. Правилника о одобравању и финансирању Програмa којима се остварује општи интерес у области спорта на територији града Крагујевца („Службени лист града Крагујевца“, број 33/20), на предлог Комисије за оцену годишњих и посебних програма организација/удружења у  области спорта за финансирање/суфинансирање средствима из буџета града Крагујевца за 2021. годину, на седници одржаној 11. јуна 2021. године,  донос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давању претходне сагласности на измене Трошковник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Женског фудбалског клуба  „Уна фортуна 04“ из Лужни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  <w:tab/>
        <w:t>Даје се претходна сагласност</w:t>
      </w:r>
      <w:r>
        <w:rPr>
          <w:rFonts w:cs="Arial" w:ascii="Arial" w:hAnsi="Arial"/>
          <w:sz w:val="22"/>
          <w:szCs w:val="22"/>
        </w:rPr>
        <w:t xml:space="preserve"> на измене Трошковника Женског фудбалског клуба „Уна фортуна 04“ из Лужница, на основу ревидираног Финансијског плана, а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1. годину, број 06-253/21-II од 28.маја 2021.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  <w:tab/>
        <w:t xml:space="preserve">Oвај закључак објавити у „Службеном листу града Крагујевца“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О б р а з л о ж е њ е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равни основ за доношење Закључка о давању претходне сагласности на измене Трошковника  Женског фудбалског клуба „Уна фортуна 04“ из Лужница, садржан је у одредби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који пропису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, одлукама Скупштине града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</w:rPr>
        <w:t xml:space="preserve"> и члана 49. став 3. Пословника о раду Градског већа („Службени лист града Крагујевца“, број 17/19) којим је прописано да се 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sz w:val="22"/>
          <w:szCs w:val="22"/>
        </w:rPr>
        <w:t xml:space="preserve"> Одредбом члана 36. став 3. Правилника о одобравању и финансирању програмa којима се остварује општи интерес у области спорта на територији града Крагујевца („Службени лист града Крагујевца“, број 33/20) у даљем тексту: Правилник, прописано је да носилац годишњег програма може да изврши измене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Разлог за доношење овог закључка процедуралног је карактера и садржан је у потреби давања сагласности Женском фудбалском клубу „Уна фортуна 04“ да изврши измене Трошковника, како би несметано реализовао годишњи програм у области спорта за 2021. годин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Женски фудбалски клуб „Уна фортуна 04“ обратио се Захтевом за измену Трошковника број: 581-01/21-XXV oд 26.05.2021. године Комисији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оцену годишњих и посебних програма организација/удружења у области спорта за финансирање/суфинансирање средствима из буџета града Крагујевца за 2021. годину,  (у даљем тексту: Комисија), преко Градске управе за друштвене делатности и послове са грађанима. На седници одржаној 28. маја 2021. године Комисија је разматрала Захтев за измену Трошковника Женског фудбалског клуба „Уна фортуна 04“ из Лужница. У захтеву се наводи да су Уговором о финансирању/суфинансирању програма у области спорта за 2021. годину број: 400-1483/20-II од 30.12.2020. године Женском фудбалском клубу „Уна фортуна 04“ расподељена средства у износу од 150.000,00 динара за реализацију годишњег програма у области спорта за 2021. годину, и да су одобрена средства Трошковником првобитно распоређена на следећи начин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осредни трошкови реализације програма у вези зарада и хонорара лица ангажованих на непосредној реализацији програм (бруто)“.....................31.000,00 динар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шкови суђења .........................................................................................70.000,00 динар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ска обавеза .............................. ........................................................... 30.000,00 динар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шкови обезбеђења и лекарске службе на такмичењу..........................14.000,00 динар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тивни трошкови............................................. ...... ......................5.000,00 динара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обзиром да је у току реализације годишњег програма дошло до промене (умањења) трошкова суђења, појавила се потреба за умањењем износа у оквиру ставке  „трошкови суђења“ за 14.000 динара тако да у ревидираном Трошковнику износи 56.000,00 динара, док је износ у оквиру ставке  „Непосредни трошкови реализације програма у вези зарада и хонорара лица ангажованих на непосредној реализацији програм (бруто)“ увећан за 14.000 динара и у ревидираном Трошковнику износи 45.000,00 динар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 измене Трошковника одступају од  Правилником прописане варијације од 10 % од првобитно одобрене суме за сваку врсту трошка , у складу са чланом 36. став 3. Градско веће даје претходну сагласност на ревидирани финансијски план програма, како би Женски фудбалски клуб „Уна фортуна 04“ из Лужница извршио измену Трошковни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Комисија је на седници одржаној 28. маја 2021. године донела Закључак којим је предложила Градском већу доношење акта о давању претходне сагласности на измену Трошковника Женског фудбалског клуба „Уна фортуна 04“ из Лужниц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24:00Z</dcterms:created>
  <dc:creator>Slavica Neskovic</dc:creator>
  <dc:description/>
  <cp:keywords/>
  <dc:language>en-US</dc:language>
  <cp:lastModifiedBy>Gadrsko </cp:lastModifiedBy>
  <cp:lastPrinted>2021-06-11T14:25:00Z</cp:lastPrinted>
  <dcterms:modified xsi:type="dcterms:W3CDTF">2021-06-21T10:42:00Z</dcterms:modified>
  <cp:revision>15</cp:revision>
  <dc:subject/>
  <dc:title/>
</cp:coreProperties>
</file>